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użba Celna udostępnia system eBooking TRUC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października 2015 roku Służba Celna udostępni system eBooking TRUCK, który umożliwi kierowcom samochodów ciężarowych i przedsiębiorcom transportowym internetową rezerwację terminu granicznej obsługi wywozowej z 30-dniowym wyprzedzeniem. Usługa będzie dostępna w oddziałach celnych granicznych w Koroszczynie i Grzechotkach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ooking TRUCK to nowa jakość w gospodarczym ruchu granicznym oraz odpowiedź na potrzeby modernizującej się branży transportowej. System został stworzony w oparciu o badania środowiska transportowego przeprowadzone przez Instytut Logistyki i Magazynowania. Głównym założeniem eBooking TRUCK jest stworzenie możliwości zaplanowania czasu rozpoczęcia odprawy na wybranym przejściu graniczny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orzystanie z e-Booking TRUCK będzie wymagało jednorazowej rejestracji poprzez stronę 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e-booking.gov.pl</w:t>
              </w:r>
            </w:hyperlink>
            <w:r>
              <w:rPr>
                <w:rFonts w:cs="Times New Roman" w:ascii="Times New Roman" w:hAnsi="Times New Roman"/>
              </w:rPr>
              <w:t xml:space="preserve"> , po której możliwe będą rezerwacje terminów odpraw, dokonywane z maksymalnie 30-dniowym wyprzedzeniem (przewidziany jest również uproszczony sposób rezerwacji bez konieczności logowania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y proces można opisać w 5 krokach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ejestracja poprzez stronę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booking.gov.pl</w:t>
              </w:r>
            </w:hyperlink>
            <w:r>
              <w:rPr>
                <w:sz w:val="22"/>
                <w:szCs w:val="22"/>
              </w:rPr>
              <w:t>  (lub skorzystanie z rezerwacji jednorazowej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acja dogodnego terminu odprawy – samemu lub przy wsparciu np. spedytora lub agenta celneg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potwierdzenia rezerwacji terminu na podany adres e-mail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azd do strefy oczekiwania na przejściu granicznym, np. na 2 godziny przed odprawą,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łanie ze strefy oczekiwania i odprawienie się o zarezerwowanej wcześniej godzinie.</w:t>
            </w:r>
          </w:p>
          <w:p>
            <w:pPr>
              <w:pStyle w:val="Akapitz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października 2015 r. usługa eBooking TRUCK będzie dostępna d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jących z odpraw na przejściu granicznym w Grzechotkach (granica 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ą Rosyjską) i Terminalu Samochodowym w Koroszczynie (granica 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łorusi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GB"/>
                </w:rPr>
                <w:t>www.e-booking.gov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3/2015&#10;z dnia 01.10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booking.gov.pl/" TargetMode="External"/><Relationship Id="rId3" Type="http://schemas.openxmlformats.org/officeDocument/2006/relationships/hyperlink" Target="http://www.e-booking.gov.pl/" TargetMode="External"/><Relationship Id="rId4" Type="http://schemas.openxmlformats.org/officeDocument/2006/relationships/hyperlink" Target="http://www.e-booking.gov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0-01T07:13:00Z</dcterms:modified>
  <cp:revision>12</cp:revision>
  <dc:subject/>
  <dc:title>Szanowni Państwo</dc:title>
</cp:coreProperties>
</file>